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ritical Thinking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Teacher Notes</w:t>
      </w:r>
    </w:p>
    <w:p>
      <w:pPr>
        <w:pStyle w:val="NormalWeb"/>
        <w:rPr/>
      </w:pPr>
      <w:r>
        <w:rPr>
          <w:b/>
          <w:bCs/>
        </w:rPr>
        <w:t>Graphic Organizer - Story Map</w:t>
      </w:r>
    </w:p>
    <w:p>
      <w:pPr>
        <w:pStyle w:val="NormalWeb"/>
        <w:rPr/>
      </w:pPr>
      <w:r>
        <w:rPr>
          <w:b/>
          <w:bCs/>
        </w:rPr>
        <w:tab/>
        <w:t>This is a graphic organizer to help students understand and identify the key elements of a story: setting, characters, author, problem, and outcome. I have used this with level 56 and have just asked them to complete the information in the chart. It is a quick way to check students’ comprehension of the text. As they become familiar with using this, I ask them to add more detailed information, e.g. descriptive adjectives for the characters. After completing the chart, they can then use the information to write a summary.</w:t>
      </w:r>
      <w:r>
        <w:br w:type="page"/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sz w:val="28"/>
          <w:szCs w:val="28"/>
        </w:rPr>
        <w:tab/>
        <w:t>Story Map</w:t>
        <w:tab/>
        <w:tab/>
      </w:r>
      <w:r>
        <w:rPr>
          <w:b/>
          <w:bCs/>
        </w:rPr>
        <w:tab/>
        <w:tab/>
        <w:tab/>
        <w:tab/>
        <w:t>Name: _____________________________</w:t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tting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me: ____________________________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lace: ____________________________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in Characters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pBdr>
                <w:top w:val="single" w:sz="12" w:space="1" w:color="000000"/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pBdr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pBdr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pBdr>
                <w:top w:val="single" w:sz="12" w:space="1" w:color="000000"/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pBdr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pBdr>
                <w:top w:val="single" w:sz="12" w:space="1" w:color="000000"/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y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pBdr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blem/Situation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Web"/>
              <w:pBdr>
                <w:top w:val="single" w:sz="12" w:space="1" w:color="000000"/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pBdr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pBdr>
                <w:top w:val="single" w:sz="12" w:space="1" w:color="000000"/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pBdr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pBdr>
                <w:top w:val="single" w:sz="12" w:space="1" w:color="000000"/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pBdr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2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tcome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Web"/>
              <w:pBdr>
                <w:top w:val="single" w:sz="12" w:space="1" w:color="000000"/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pBdr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pBdr>
                <w:top w:val="single" w:sz="12" w:space="1" w:color="000000"/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pBdr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pBdr>
                <w:top w:val="single" w:sz="12" w:space="1" w:color="000000"/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pBdr>
                <w:bottom w:val="single" w:sz="12" w:space="1" w:color="000000"/>
              </w:pBdr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type w:val="nextPage"/>
      <w:pgSz w:orient="landscape" w:w="15840" w:h="12240"/>
      <w:pgMar w:left="1296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9:11:00Z</dcterms:created>
  <dc:creator>Anil Patel</dc:creator>
  <dc:description/>
  <cp:keywords/>
  <dc:language>en-US</dc:language>
  <cp:lastModifiedBy>Instructor</cp:lastModifiedBy>
  <cp:lastPrinted>2010-02-28T22:21:00Z</cp:lastPrinted>
  <dcterms:modified xsi:type="dcterms:W3CDTF">2011-05-25T19:11:00Z</dcterms:modified>
  <cp:revision>2</cp:revision>
  <dc:subject/>
  <dc:title/>
</cp:coreProperties>
</file>